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gor Mort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330" w:leader="none"/>
        </w:tabs>
        <w:rPr>
          <w:b/>
          <w:b/>
        </w:rPr>
      </w:pPr>
      <w:r>
        <w:rPr>
          <w:b/>
        </w:rPr>
        <w:t xml:space="preserve">Body Temperature after Death </w:t>
        <w:tab/>
      </w:r>
    </w:p>
    <w:p>
      <w:pPr>
        <w:pStyle w:val="Normal"/>
        <w:rPr>
          <w:b/>
          <w:b/>
        </w:rPr>
      </w:pPr>
      <w:r>
        <w:rPr>
          <w:b/>
        </w:rPr>
        <w:t>(Decreases by 1 – 1.5 degrees each hour until body reaches room temperature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u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ody Temperature 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F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8 – 99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3 – 98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8 – 97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3 – 96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8 – 95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3 – 94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8 – 93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3 – 92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8 – 91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3 – 90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8 – 89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3 – 88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8 – 87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3 – 86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8 – 85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3 – 84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8 – 83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3 – 82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8 – 81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3 – 80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8 – 79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3 – 78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8 – 77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 – 76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8 – 75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3 – 74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8 – 73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3 – 72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8 – 71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3 – 70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8 – 69.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vor Mort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idit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-20 minut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presen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min – 3 hr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idity begin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-12 hr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lividity has occurre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igor Mortis</w:t>
      </w:r>
    </w:p>
    <w:tbl>
      <w:tblPr>
        <w:tblW w:w="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gidit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-10 minut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presen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min – 3 hr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idity begin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-24 hr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rigidity has occurred</w:t>
            </w:r>
          </w:p>
        </w:tc>
      </w:tr>
    </w:tbl>
    <w:p>
      <w:pPr>
        <w:pStyle w:val="Normal"/>
        <w:rPr/>
      </w:pPr>
      <w:r>
        <w:rPr/>
        <w:t>(Cool temperatures inhibit rigor mortis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9:04:00Z</dcterms:created>
  <dc:creator>Administrator</dc:creator>
  <dc:description/>
  <cp:keywords/>
  <dc:language>en-US</dc:language>
  <cp:lastModifiedBy>Administrator</cp:lastModifiedBy>
  <cp:lastPrinted>2008-01-16T15:19:00Z</cp:lastPrinted>
  <dcterms:modified xsi:type="dcterms:W3CDTF">2008-01-16T21:05:00Z</dcterms:modified>
  <cp:revision>1</cp:revision>
  <dc:subject/>
  <dc:title>Algor Mortis</dc:title>
</cp:coreProperties>
</file>